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ИНИСТЕРСТВО ВЫСШЕГО И СРЕДНЕГО СПЕЦИ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РАЗОВАНИЯ РЕСПУБЛИКИ УЗБЕКИ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РГАНСКИЙ ГОСУДАРСТВЕННЫ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целях логического продолжения основных задач, указанных в Постановлениях Президента Республики Узбекистан № ПП-1875 от 10 декабря 2012 г. «О мерах по дальнейшему совершенствованию системы изучения иностранных языков», № ПП-2909 от 20 апреля 2017 г. «О мерах по дальнейшему развитию системы высшего образования» и Указе Президента Республики Узбекистан № ПФ-4947 от 7 февраля 2017 года «О Стратегии действий по пяти приоритетным направлениям развития Республики Узбекистан на 2017-2021 годы», а также в целях реализации задач, намеченных к выполнению в Послании Президента Республики Узбекистан Олий Мажлису от 29 декабря 2020 года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 апреля 2021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Ферганском государственном университете состоится международная онлайн-научно-практическая конференция 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еждисциплинарные вопросы прикладной лингвистики: проблемы дистанционного обучения и пути их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. Эта научно-практическая конференция пройдет в онлайн режим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 апреля 2021 года в 10:0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мках программы ZOOM. Участникам конференции будет отправлена ​​ссылка ZOOM по телеграм и электронной почт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ференции со своими статьями и презентациями могут принимать участие зарубежные эксперты, профессоры, одаренные студенты, аспиранты, независимые исследователи, преподаватели академических лицеев, колледжей и школ. Материалы будут опубликованы массово и отправлены участникам конференции в электронном виде (формат PDF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борник научных статей освещает следующие проблемные вопро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роблемы лингвистики (прикладная лингвистика, современная лингвистика, компьютерная лингвистика) и пути их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Актуальные вопросы сравнительного языкознания и сравнительного литерату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Актуальные проблемы, преимущества и недостатки дистанционного обучения язык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ДЛЯ ОФОРМЛЕНИЯ НАУЧНЫХ СТАТЕЙ И ТЕЗИС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. Научная статья должна включать в себя следующе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Существующая проблема в рамках темы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Способы решения пробл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 Научно обоснованные предложения и рекоменд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I. Статьи и аннотации должны быть тщательно отредактированы и соответствовать всем техническим требованиям оформления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текстовый редактор - MS Word 2003-200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траница - формат А4, в книжном виде, 20 мм со всех стор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шрифт</w:t>
      </w:r>
      <w:r>
        <w:rPr>
          <w:rFonts w:cs="Times New Roman" w:ascii="Times New Roman" w:hAnsi="Times New Roman"/>
          <w:sz w:val="28"/>
          <w:szCs w:val="28"/>
        </w:rPr>
        <w:t xml:space="preserve"> - Times New Roman,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кегль</w:t>
      </w:r>
      <w:r>
        <w:rPr>
          <w:rFonts w:cs="Times New Roman" w:ascii="Times New Roman" w:hAnsi="Times New Roman"/>
          <w:sz w:val="28"/>
          <w:szCs w:val="28"/>
        </w:rPr>
        <w:t>) - 14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ежстрочный интервал и интервал между абзацами - 1,5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бъем статьи и тезиса: 3-5 страниц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 правом верхнем углу указываются ФИО автора, ученая степень и звание, должность, название организации, а посередине - название научного материала (жирным шрифтом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се таблицы, схемы и рисунки должны быть в формате MS Word, шрифтом Times New Roman, их название должно быть указано внизу схем и рисунков и вверху табл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сылки размещаются внизу каждой страниц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учная статья может быть подготовлена ​​на узбекском, русском или английском язы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учные статьи и тезисы с заполненными анкетами должны быть отправлены ​​ответственным лицам только в электронном виде на их почтовый адрес или адрес телеграм д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0 апреля 2021 год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хторова Ба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чтовый адрес: barnomukhtorova@gmail.co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Telegram) номер телефона: +99890532854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ашматова Гулна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e-mail: gulnara.baratbaeva@mail.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Telegram) номер телефона: +99891656710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рес</w:t>
      </w:r>
      <w:r>
        <w:rPr>
          <w:rFonts w:cs="Times New Roman" w:ascii="Times New Roman" w:hAnsi="Times New Roman"/>
          <w:sz w:val="28"/>
          <w:szCs w:val="28"/>
          <w:lang w:val="ru-RU"/>
        </w:rPr>
        <w:t>: город Фергана, улица Мураббийлар, 19, Ферганский государственный университет, факультет иностранных языков, кафедра английского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редставленные научные статьи и тезисы проходят проверку на соответствие вышеуказанным требованиям, в том числе на оригинальность работы через программы антиплагиата (www.antiplagiat.ru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www.text.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). Материалы, не прошедшие экспертизу, не публикуются. Оргкомитет оставляет за собой право отбирать и редактировать научные стат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расходы - за счет авторов (20 000 сумов за страниц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лата может производиться наличными или через Click and Payme (номер карты: 8600 1309 3449 0949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УХТОРОВА БАРНО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НКЕТА АВТОРА</w:t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31"/>
        <w:gridCol w:w="42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Фамил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Им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Отчество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о (учебы) работы (полностью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5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нимаемая должност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ая степень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7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еное звани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8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мер телефона (мобильный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-mail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  <w:t>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звание статьи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z-Cyrl-U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z-Cyrl-UZ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4:39:00Z</dcterms:created>
  <dc:creator>Gulnara Baratboeva</dc:creator>
  <dc:description/>
  <cp:keywords/>
  <dc:language>en-US</dc:language>
  <cp:lastModifiedBy>Gulnara Baratboeva</cp:lastModifiedBy>
  <dcterms:modified xsi:type="dcterms:W3CDTF">2021-03-14T16:21:00Z</dcterms:modified>
  <cp:revision>1</cp:revision>
  <dc:subject/>
  <dc:title/>
</cp:coreProperties>
</file>